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ΙΝΑΚΑΣ ΧΡΟΝΟΔΙΑΓΡΑΜΜΑΤΟΣ ΕΡΓΟΥ ΕΚΤΕΛΟΥΜΕΝΟΥ ΔΙ’ ΑΥΤΕΠΙΣΤΑΣΙΑ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924"/>
        <w:gridCol w:w="2059"/>
        <w:gridCol w:w="2060"/>
      </w:tblGrid>
      <w:tr>
        <w:trPr>
          <w:trHeight w:val="81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ΤΜΗΜΑ ΦΥΣΙΚΟΥ ΑΝΤΙΚΕΙΜΕΝΟΥ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ΧΡΟΝΟΔΙΑΓΡΑΜΜΑ</w:t>
            </w:r>
          </w:p>
        </w:tc>
      </w:tr>
      <w:tr>
        <w:trPr>
          <w:trHeight w:val="3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ΝΑΡΞ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ΛΗΞΗ</w:t>
            </w:r>
          </w:p>
        </w:tc>
      </w:tr>
      <w:tr>
        <w:trPr>
          <w:trHeight w:val="3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ΡΙΦΡΑΞΕΙ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ΡΓΑΣΙΕΣ ΠΕΔΙΟ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ΥΠΟΔΟΜΕΣ &amp; ΕΓΚΑΤΑΣΤΑΣΕΙΣ ΕΞΥΠΗΡΕΤΗΣΗΣ ΚΟΙΝΟ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ΡΟΣΤΑΣΙΑ - ΑΝΑΔΕΙΞΗ ΜΝΗΜΕΙΩ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ΡΕΥΝΑ - ΤΕΚΜΗΡΙΩΣΗ - ΠΛΗΡΟΦΟΡΗΣΗ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ΑΝΕΚΘΕΣΕΙΣ - ΕΞΟΠΛΙΣΜΟΣ ΕΡΓΑΣΤΗΡΙΩΝ ΚΑΙ ΑΠΟΘΗΚΩ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ΟΙΠΕΣ ΕΡΓΑΣΙΕ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5:00Z</dcterms:created>
  <dc:creator>Christos</dc:creator>
  <dc:description/>
  <cp:keywords/>
  <dc:language>en-US</dc:language>
  <cp:lastModifiedBy>Christos</cp:lastModifiedBy>
  <dcterms:modified xsi:type="dcterms:W3CDTF">2018-06-13T15:16:00Z</dcterms:modified>
  <cp:revision>3</cp:revision>
  <dc:subject/>
  <dc:title>ΠΙΝΑΚΑΣ  ΚΑΤΑΡΤΙΣΗΣ ΧΡΟΝΟΔΙΑΓΡΑΜΜΑΤΟΣ ΑΡΧΑΙΟΛΟΓΙΚΟΥ ΕΡΓΟΥ</dc:title>
</cp:coreProperties>
</file>